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367476684"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092738174"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814116568"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816177566"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512411841"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373036252"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673498785"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569368384"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686982574"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913207636"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766739233"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058807842"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